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геометрии составлена на основе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учебная программа ориентирована на учащихся 7 классов и реализуется на основе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основного общего образования по матема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. Сборник рабочих программ. 7-9 классы: пособие для учителей общеобразоват. Учреждений / Составитель: Бурмистрова Т.А., М.: Просвещение, 2015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Погорелова А.В. Геометрия: Учебник для 7-9 классов средней школы. – М.: Просвещение, 201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геометрии является систематическое изучение свойств геометрических фигур на плоскости, развитие логического мышления и подготовка аппарата, необходимого для изучения смежных дисциплин и курса стереометрии в старших класс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учащихся вычленять геометрические факты и отношения в предметах и явлениях действительности, использовать язык геометрии для их описания.  </w:t>
      </w:r>
    </w:p>
    <w:p>
      <w:pPr>
        <w:pStyle w:val="Normal"/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рограммного материала дает возможность учащим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знать, </w:t>
      </w:r>
      <w:r>
        <w:rPr>
          <w:rFonts w:cs="Times New Roman" w:ascii="Times New Roman" w:hAnsi="Times New Roman"/>
          <w:bCs/>
          <w:sz w:val="24"/>
          <w:szCs w:val="24"/>
        </w:rPr>
        <w:t>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иться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получить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представления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>о некоторых областях применения геометрии в быту, науке, технике, искусств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воить </w:t>
      </w:r>
      <w:r>
        <w:rPr>
          <w:rFonts w:cs="Times New Roman" w:ascii="Times New Roman" w:hAnsi="Times New Roman"/>
          <w:bCs/>
          <w:sz w:val="24"/>
          <w:szCs w:val="24"/>
        </w:rPr>
        <w:t>систематизированные сведения о плоских фигурах и основных геометрических отношения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сти </w:t>
      </w:r>
      <w:r>
        <w:rPr>
          <w:rFonts w:cs="Times New Roman" w:ascii="Times New Roman" w:hAnsi="Times New Roman"/>
          <w:bCs/>
          <w:sz w:val="24"/>
          <w:szCs w:val="24"/>
        </w:rPr>
        <w:t>опы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дуктивных рассуждений: уметь доказывать основные теоремы курса, проводить доказательные рассуждения в ходе решения задач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иться </w:t>
      </w:r>
      <w:r>
        <w:rPr>
          <w:rFonts w:cs="Times New Roman" w:ascii="Times New Roman" w:hAnsi="Times New Roman"/>
          <w:bCs/>
          <w:sz w:val="24"/>
          <w:szCs w:val="24"/>
        </w:rPr>
        <w:t>решать 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доказательство, вычисление и построение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ть </w:t>
      </w:r>
      <w:r>
        <w:rPr>
          <w:rFonts w:cs="Times New Roman" w:ascii="Times New Roman" w:hAnsi="Times New Roman"/>
          <w:bCs/>
          <w:sz w:val="24"/>
          <w:szCs w:val="24"/>
        </w:rPr>
        <w:t>набором эвристик, часто применяемых при решении планиметрических задач на вычисление и доказательство (выделение ключевой фигуры, стандартное дополнительное построение, геометрическое место точек и т. п.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сти </w:t>
      </w:r>
      <w:r>
        <w:rPr>
          <w:rFonts w:cs="Times New Roman" w:ascii="Times New Roman" w:hAnsi="Times New Roman"/>
          <w:bCs/>
          <w:sz w:val="24"/>
          <w:szCs w:val="24"/>
        </w:rPr>
        <w:t>опы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нения аналитического аппарат (алгебраические уравнения и др.) для решения геометрических задач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щеобразовательных учреждений Российской Федерации на изучение геометрии  на ступени основного общего образования отводится 68 часов в год из расчёта 2 часа в неделю. Количество учебных недель 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pacing w:val="-10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pacing w:val="-16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9"/>
          <w:tab w:val="left" w:pos="8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лушать партнер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устных письменных, инструментальных вычислени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измерять длины отрезков, величины углов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сновные свойства простейших геометрических фигур </w:t>
      </w:r>
      <w:r>
        <w:rPr>
          <w:rFonts w:cs="Times New Roman" w:ascii="Times New Roman" w:hAnsi="Times New Roman"/>
          <w:bCs/>
          <w:iCs/>
          <w:sz w:val="24"/>
          <w:szCs w:val="24"/>
        </w:rPr>
        <w:t>(15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ьные понятия планиметрии. Геометрические фигуры. Точка и прямая. Отрезок, длина отрезка и её свойства. Полуплоскость. Полупрямая. Угол, величина угла и её свойства. Треугольник. Равенство отрезков, углов, треугольников. Параллельные прямые. Теоремы и доказательства. Аксио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истематизировать знания учащихся об основных свойствах простейших геометриче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межные и вертикальные углы</w:t>
      </w:r>
      <w:r>
        <w:rPr>
          <w:rFonts w:cs="Times New Roman" w:ascii="Times New Roman" w:hAnsi="Times New Roman"/>
          <w:sz w:val="24"/>
          <w:szCs w:val="24"/>
        </w:rPr>
        <w:t xml:space="preserve"> (7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межные и вертикальные углы и их свойства. Перпендикулярные прямые. Биссектриса угла и её св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отработка навыков применения свойств смежных и вертикальных в процессе решения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венство треугольников </w:t>
      </w:r>
      <w:r>
        <w:rPr>
          <w:rFonts w:cs="Times New Roman" w:ascii="Times New Roman" w:hAnsi="Times New Roman"/>
          <w:sz w:val="24"/>
          <w:szCs w:val="24"/>
        </w:rPr>
        <w:t>(15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знаки равенства треугольников. Медианы, биссектрисы и высоты треугольника. Равнобедренный треугольник и его св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формировать умение доказывать равенство треугольников с опорой на признаки равенства треуг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умма углов треугольника </w:t>
      </w:r>
      <w:r>
        <w:rPr>
          <w:rFonts w:cs="Times New Roman" w:ascii="Times New Roman" w:hAnsi="Times New Roman"/>
          <w:sz w:val="24"/>
          <w:szCs w:val="24"/>
        </w:rPr>
        <w:t>(13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раллельные прямые. Основное свойство параллельных прямых. Признаки параллельности прямых. Сумма углов треугольника. Внешний угол треугольника. Признаки равенства прямоугольных треугольников. Расстояние от точки до прямой. Расстояние между параллельными прям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дать систематизированные сведения о параллельности прямых, расширить знания учащихся о треугольни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Геометрические построения </w:t>
      </w:r>
      <w:r>
        <w:rPr>
          <w:rFonts w:cs="Times New Roman" w:ascii="Times New Roman" w:hAnsi="Times New Roman"/>
          <w:sz w:val="24"/>
          <w:szCs w:val="24"/>
        </w:rPr>
        <w:t>(13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кружность. Касательная к окружности и её свойства. Окружность, описанная около треугольника. Окружность, вписанная в треугольник. Свойство серединного перпендикуляра к отрезку. Основные задачи на построение с помощью циркуля и лине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формировать умение решать простейшие задачи на построение с помощью циркуля и линей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</w:t>
      </w:r>
      <w:r>
        <w:rPr>
          <w:rFonts w:cs="Times New Roman" w:ascii="Times New Roman" w:hAnsi="Times New Roman"/>
          <w:sz w:val="24"/>
          <w:szCs w:val="24"/>
        </w:rPr>
        <w:t xml:space="preserve"> (5 ч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геометрии 7 класса ученик научит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язык геометрии для описания предметов окружающего мир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изображать на чертежах и рисунках геометрические фигуры и их отношени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sz w:val="24"/>
          <w:szCs w:val="24"/>
        </w:rPr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задачи на вычисление градусных мер углов от </w:t>
      </w:r>
      <w:r>
        <w:rPr>
          <w:rFonts w:eastAsia="Times New Roman"/>
          <w:sz w:val="24"/>
          <w:szCs w:val="24"/>
        </w:rPr>
        <w:t>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до 18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с необходимыми теоретическими обоснованиями, опирающимися на изучение свойства фигур и их элементо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ешать задачи на доказательство, опираясь на изученные свойства фигур и отношения между ними и применяя изученные виды доказательст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ешать несложные задачи на построение циркуля и линей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:</w:t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sz w:val="24"/>
          <w:szCs w:val="24"/>
        </w:rPr>
        <w:t>овладеть методами решения задач на вычисления и доказательства: методом от противного;</w:t>
      </w:r>
    </w:p>
    <w:p>
      <w:pPr>
        <w:pStyle w:val="Style15"/>
        <w:spacing w:lineRule="auto" w:line="24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владеть традиционной схемой решения задач на построения с помощью циркуля и линейки: анализ, построение, доказательство и исслед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учебного материала</w:t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37"/>
        <w:gridCol w:w="1417"/>
      </w:tblGrid>
      <w:tr>
        <w:trPr>
          <w:trHeight w:val="4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рока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личество часов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веденное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изучение темы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10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§1. Основные свойства простейших геометрических фигур(15 часов)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. Точка и пря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зок . Измерение отрез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лоскости. Полупря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адывание отрезков и уг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адывание отрезков и углов.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. Существование треугольника, равного дан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ы и доказательства. Акси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ойства простейших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геометрических фиг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 Смежные и вертикальные углы(7 часов)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ж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икаль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. Доказательство от против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ссектриса у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93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  <w:tab/>
              <w:t>Биссектриса угла. Решение задач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 Признаки равенства треугольников (15 часов)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                        Обратная теор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  <w:tab/>
              <w:t>Медиана, биссектриса и высота треуг-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о медианы равнобедренного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3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3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4. Сумма углов треугольника (13 часов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ость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Углы, образованные при пересечении двух прямых сек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-4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Свойства углов, образованных при пересечении параллельных прямых сек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3-4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Сумма углов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Внешние углы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6-4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рямоугольный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Существование и единственность перпендикуляра к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4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Решение задач по теме «Сумма углов треуголь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онтрольная работа 4. Сумма углов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§ 5. Геометрические построения (13 часов)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круж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кружность, описанная около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асательная к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кружность, вписанная в 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строение треугольника с данными сто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строение угла, равного дан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остроение биссектрисы уг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Деление отрезка попо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5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строение перпендикуляр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Геометрическое место точек. Метод геометрическ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1-6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Задачи на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онтрольная работа 5. Геометрические по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Повторение курса геометрии за 7 класс (5 часов)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Углы» и «Равенство треуголь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Равнобедренный треуголь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Параллельные прям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6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овторение темы «Окруж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Итоговая контрольная работа 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Style14"/>
        <w:spacing w:before="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 метод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государственный образовательный стандарт основ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ые программы основного общего образования. Математика. (Стандарты  второго поколения). − М.: Просвещение.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5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А. В. Погорелов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горелов, А. В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я. 7-9 классы : учеб. для учащихся общеобразоват. учреждений / А. В. Погорелов. – М. : Просвещение, 2014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удницын Ю.П.</w:t>
      </w:r>
      <w:r>
        <w:rPr>
          <w:rFonts w:cs="Times New Roman" w:ascii="Times New Roman" w:hAnsi="Times New Roman"/>
          <w:color w:val="111111"/>
          <w:sz w:val="24"/>
          <w:szCs w:val="24"/>
        </w:rPr>
        <w:t>Геометрия. 7 класс. Тренировочные задания (к учебнику Погорелов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Просвещение», 2014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ищенко Т.М.</w:t>
      </w:r>
      <w:r>
        <w:rPr>
          <w:rFonts w:cs="Times New Roman" w:ascii="Times New Roman" w:hAnsi="Times New Roman"/>
          <w:color w:val="111111"/>
          <w:sz w:val="24"/>
          <w:szCs w:val="24"/>
        </w:rPr>
        <w:t>Геометрия. 7 класс. Тематические тесты (к учебнику Погорелов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Просвещение», 2014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усев В.А.,</w:t>
      </w: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по геометрии. 7 класс. К учебникам Л.С. Атанасяна, А.В. Погорелова, В.А. Гусева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Экзамен», 2020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усев В.А., Медяник А.И.</w:t>
      </w: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материалы по геометрии для 7 класса. – М.: Просвещение, 2010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ищенко Т.М.</w:t>
      </w:r>
      <w:r>
        <w:rPr>
          <w:rFonts w:cs="Times New Roman" w:ascii="Times New Roman" w:hAnsi="Times New Roman"/>
          <w:color w:val="111111"/>
          <w:sz w:val="24"/>
          <w:szCs w:val="24"/>
        </w:rPr>
        <w:t>Дидактические материалы и методические рекомендации для учителя по геометрии: 7 класс: к учебнику Погорелова «Геометрия 7-9 класс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ФГОС</w:t>
      </w:r>
      <w:r>
        <w:rPr>
          <w:rFonts w:cs="Times New Roman" w:ascii="Times New Roman" w:hAnsi="Times New Roman"/>
          <w:color w:val="000000"/>
          <w:sz w:val="24"/>
          <w:szCs w:val="24"/>
        </w:rPr>
        <w:t>– М. : Издательство «Экзамен», 2018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1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78"/>
        <w:jc w:val="center"/>
        <w:rPr>
          <w:b/>
          <w:b/>
          <w:w w:val="116"/>
          <w:sz w:val="32"/>
          <w:szCs w:val="32"/>
        </w:rPr>
      </w:pPr>
      <w:r>
        <w:rPr>
          <w:b/>
          <w:w w:val="116"/>
          <w:sz w:val="32"/>
          <w:szCs w:val="3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9"/>
        <w:gridCol w:w="2412"/>
        <w:gridCol w:w="709"/>
        <w:gridCol w:w="1848"/>
        <w:gridCol w:w="2552"/>
        <w:gridCol w:w="2824"/>
        <w:gridCol w:w="1701"/>
        <w:gridCol w:w="1701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контроля - измерители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Основные свойства простейших геометрических фигур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истематизировать знания учащихся об основных свойствах простейших геометрических фигу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что такое прямая, точка, какая фигура называется отрезком, лучом, углом, сущность аксиоматического метода построения курса геометри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изображать точки, лучи, отрезки, углы и прямые обозначать их; сравнивать отрезки и углы работать с транспортиром и масштабной линей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Точка и прям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е геометрии из практики. Начальные понятия планиметрии. Геометрические фигуры: точка, прямая, плоскость и их обозначения. Определение аксиомы. </w:t>
            </w:r>
            <w:r>
              <w:rPr>
                <w:rFonts w:cs="Times New Roman" w:ascii="Times New Roman" w:hAnsi="Times New Roman"/>
                <w:spacing w:val="-14"/>
              </w:rPr>
              <w:t>Свойства принадлежности точек и прямых на плоскости. Беседа о пользовании учебником. Упражнения по готовому черте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рминологию, связанную с описанием взаимного расположения точек и прям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ображать и обозначать точки и прямые на рисунке, применять основные свойства расположения точек и прямых  при решение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ют и осознают то, что уже усвоено и что еще подлежит усво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Измерение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ческая фигура: отрезок и его обозначения. Задача № 3. Свойство расположения точек на прямой. Определение отрезка. Упражнения по готовому чертеж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рминологию, связанную с описанием взаимного расположения точек на прямой; определения отрез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змерять отрезо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графическим, письменным и символьны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ют адекватную оценку своему м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заимопроверка в парах. Тренировочные упражне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Измерение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 по домашнему заданию, основные свойства измерения отрез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измерение отрезков линейкой, различных единиц длин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основного свойства измерения отрез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основное свойство измерения отрезков при решении несложных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 Выполнение упражнений по образц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уплоск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прям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 по готовым чертежам. Свойство о разбитии плоскости прямой, самостояте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онимать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: что прямая разбивает плоскость на две полуплоскости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 xml:space="preserve">знать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сширенные формулировки основного свойства расположения точек относительно прямой на плоск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уметь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применять эти знания при решении задач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. Представляют информацию в разных формах (текст, графика, симв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конспектом, с книг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уплоск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прям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, задача по готовому чертежу. Понятие полупрямой (луча) и формальное определение. Работа по готовому черте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рямой (луча), дополнительных полупря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ображать, обозначать и распознавать на рисунке луч, дополнительные полупрямые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угла, его элементы. Правила построения и измерения углов с помощью транспортира, практическая работа. Основные свойства измерения углов. Виды угл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и обозначение углов, формулировки основных свойств измерения углов;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ображать обозначать и распознавать на рисунке углы, пользоваться основными свойствами измерения углов при решение несложных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. Представляют информацию в разных формах (текст, графика, симв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 Проблем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. Дидактические 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основными свойствами измерения отрезков и углов при решении задач; решать геометрические задачи с помощью уравн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яют информацию в разных формах (текст, графика, симв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конспектом, с книг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горитм откладывания отрезков и углов. Основные свойства откладывания отрезков и уг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и основных свойств откладывания отрезков и углов;</w:t>
            </w:r>
            <w:r>
              <w:rPr>
                <w:rFonts w:cs="Times New Roman" w:ascii="Times New Roman" w:hAnsi="Times New Roman"/>
                <w:b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откладывать от данной точки на данной полупрямой отрезок заданной длинны; откладывать от данной полупрямой в заданную полуплоскость угол с заданной градусной меро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свойства откладывания отрезков и углов, фронтальная работа, 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основными свойствами откладывания отрезков и углов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раздаточным материа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Существование треугольника, равного дан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авных отрезков и углов, определение треугольника и его элементы. Виды треуг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вных отрезков, равных углов, равных треугольников; алгоритм построения треугольника, равного данному;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Существование треугольника, равного дан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равных треугольников. Практическ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вных треугольников; алгоритм построения треугольника, равного данно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 записи равных треугольников находить пары равных элементов.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, определение параллельных прямых и их свойство. Практическ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араллельных прямых, формулировку основного свойства параллельных прямых;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эти свойства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Фронтальный опрос. Решение зад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и доказательство. Аксио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аксиомы,  теоремы, условия, заключения, доказательства. Теорема 1.1 и ее доказательство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в процессе решения задач, полученные ЗУН. подготовиться к контрольной работе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и доказательство. Аксио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геометрические фигуры, различать их взаимное расположение; изображать геометрические фигуры; выполнять чертежи по условию задачи, решать задачи, опираясь на изученные свойства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 Практик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1 по теме: «Основные свойства простейших геометрических фигу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Смежные и вертикальные углы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:</w:t>
            </w:r>
            <w:r>
              <w:rPr>
                <w:rFonts w:cs="Times New Roman" w:ascii="Times New Roman" w:hAnsi="Times New Roman"/>
              </w:rPr>
              <w:t xml:space="preserve"> систематизировать знания учащихся об основных свойствах простейших геометрических фигу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что такое прямая, точка, какая фигура называется отрезком, лучом, углом, сущность аксиоматического метода построения курса геометри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изображать точки, лучи, отрезки, углы и прямые обозначать их; сравнивать отрезки и углы работать с транспортиром и масштабной линейкой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жные уг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Понятие определения и следствия. Определение смежных углов,  их свойство и следствия из него, задачи по готовым чертежам, задача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смежных углов; формулировку и доказательство теоремы о сумме смежных уг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роить угол, смежный с данным, находить смежные углы на чертеже, решить задачи с использованием свойства смежных угл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порного конспек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жные угл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я тупого, острого и прямого угла, фронтальная работа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рямого, тупого и острого углов; формулировки и доказательства следствий из теоремы о сумме смежных углов; уметь применять полученные знания в процессе решения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ые уг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вертикальных углов, их свойство, факт о пересечении двух прямых и образовавшихся прямых,  индивидуальная работ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вертикальных углов, формулировку и доказательство теоремы 2.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роить вертикальные углы, находить вертикальные углы на чертеже, решать задачи с применением теоремы о равенстве вертикальных угл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пендикулярные прямые. Доказательство от против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перпендикулярных прямых, самостоятельная работа, теорема 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перпендикулярных прямых, формулировку и доказательство теоремы 2.3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оказывать, что если в перечислении двух прямых один из углов прямой, то остальные три угла тоже прямые; </w:t>
            </w:r>
            <w:r>
              <w:rPr>
                <w:rFonts w:cs="Times New Roman" w:ascii="Times New Roman" w:hAnsi="Times New Roman"/>
                <w:b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метод доказательства от противного к решению 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образцу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сектриса уг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биссектрисы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биссектрисы уг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 на вычисление величин угл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иссектриса угла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перпендикулярных прямых, определение биссектрисы угл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биссектрисы уг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вычисление величин углов, применять полученные теоретические знания при решении комплексных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 по теоретическому материалу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индивидуальный опро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2 по теме: «Смежные и вертикальные уг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изучить признаки равенства треугольников, сформировать умение доказывать равенство треугольников с опорой на признаки равенства треугольник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69" w:leader="none"/>
              </w:tabs>
              <w:spacing w:lineRule="auto" w:line="240" w:before="0" w:after="0"/>
              <w:ind w:left="0" w:hanging="285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и доказывать признаки равенства треугольников, теоремы о свойствах равнобедренного треугольника; определения медианы, высоты, биссектрисы треугольника; определение окружност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69" w:leader="none"/>
              </w:tabs>
              <w:spacing w:lineRule="auto" w:line="240" w:before="0" w:after="0"/>
              <w:ind w:left="0" w:hanging="285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теоремы в решении задач; строить и распознавать медианы, высоты, биссектрисы; выполнять с помощью циркуля и линейки построения биссектрисы угла, отрезка равного данному, середины отрезка, прямую перпендикулярную данной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5</w:t>
            </w:r>
          </w:p>
        </w:tc>
      </w:tr>
      <w:tr>
        <w:trPr>
          <w:trHeight w:val="2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вы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ная фронтальная работа, свойство откладывания отрезков и углов, аксиома существования треугольника, определение равных отрезков, углов и треугольников, первый признак равенства треугольников. Доказательство признака, задачи из сбор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первого признака равенства треугольника и доказательство первого признака равенства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, в которых требуется равенство треугольников по первому признак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онспектом, с книгой и наглядными пособиями по группам, решение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торо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, практическая работа, формулировка и доказательство второго признака, задачи из сборника и по готовым чертеж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второго признака равенства треуго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, в которых требуется равенство треугольников по первому и второму признаку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при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.</w:t>
            </w:r>
          </w:p>
        </w:tc>
      </w:tr>
      <w:tr>
        <w:trPr>
          <w:trHeight w:val="2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внобедренный треугольн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4"/>
              </w:rPr>
              <w:t>определение равнобедренного и равностороннего треугольников, понятие разностороннего треугольника, периметра треугольника, формулировка и доказательство теоремы об углах при основании равнобедренного треугольника, задачи из сборника и по готовым чертеж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внобедренного и равностороннего треугольников, периметра треугольника, формулировку и доказательства теоремы об углах при основании равнобедренного треугольника. Уметь применять определение и теорему при решении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уют знания, определяют основную и второстепенн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плану, сверяясь с целью, корректируют 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образцу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теор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равнобедренного треугольника и его доказательство, задачи по готовым чер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, выражающей признак равнобедренного треугольника. Уметь применять теорему 3.4  при решении задач, формулировать теорему  обратную данной. Иметь представление о прямой и обратной теоремах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при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, биссектриса и медиана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высоты, биссектрисы и медианы треугольника. Задачи по готовым чертежам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высоты, биссектрисы и медианы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 решении задач понятия медианы, биссектрисы и высоты треугольника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 материал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, биссектриса и медиана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ысоты, биссектрисы и медианы треугольни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Практикум</w:t>
            </w:r>
          </w:p>
        </w:tc>
      </w:tr>
      <w:tr>
        <w:trPr>
          <w:trHeight w:val="1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ойство медианы равнобедренного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формулировка и доказательство теоремы о медиане равнобедренного треугольника, задачи по готовым чер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ормулировку и доказательство теоремы о медиане равнобедренного треугольника, проведенной к осн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ее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уют знания, определяют основную и второстепенн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плану, сверяясь с целью, корректируют план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. Работа с опорными конспектами, решение упражнений.</w:t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методом от противного. Практическая работ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при решении комбинированных задач с использованием признаков равенства треугольников и свойств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упражнения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етодом от противн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етодом от противног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комплексного характера с использованием признаков равенства треугольников и свойств равнобедренного треугольника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ют адекватную оценку своему м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очный диктант Решение задач.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методом от противн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1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овка и доказательство признака равенства треугольников по трем сторо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признака равенства треугольников по трем сторонам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указанный признак при решении задач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плану, сверяясь с целью, корректируют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.Решение задач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овка и доказательство признака равенства треугольников по трем сторо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ретий признак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с применением третьего признака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Решение задач</w:t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тий признак равенства треугольников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по готовому чертеж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задачи комплексного характера с использованием признаков равенства треугольников и свойств равнобедренного треугольник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ют адекватную оценку своему м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матический диктант</w:t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3 по теме: «Признаки равенства треугольник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Сумма углов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дать систематизированные сведения о параллельных прямых; расширить знания о треугольник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42" w:leader="none"/>
              </w:tabs>
              <w:spacing w:lineRule="auto" w:line="240" w:before="0" w:after="0"/>
              <w:ind w:left="0" w:hanging="399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и и доказательство теорем, выражающих признаки параллельности прямы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42" w:leader="none"/>
              </w:tabs>
              <w:spacing w:lineRule="auto" w:line="240" w:before="0" w:after="0"/>
              <w:ind w:left="0" w:hanging="399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распознавать на рисунке пары односторонних и соответственных углов, делать вывод о параллельности прямых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раллельность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орема 4.1- признак параллельности прямых с доказательством. Задачи из сборник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, выражающей признак параллельности прямых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порного конспек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глы, образованные при пересечение двух параллельных прямых секу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я и определения внутренних накрест лежащих, внутренних односторонних и соответственных углов. Задачи по готовым чертежам, формулировки и доказательства теорем, в которых связываются величины изученных уг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углов, образованных при пересечении двух прямых секу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 рисунку объяснить какие углы называются внутренними,  накрест лежащими, внутренними односторонними и соответственными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. Работа с конспектом, с книгой и наглядными пособиями по групп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к параллельности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параллельных прямых, теорема 4.2 и ее доказательство. Задачи по чертежа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 4.2 и следствий из нее, выражающих признаки параллельности пря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эти углы при решении задач, делать вывод о параллельности прямых на основании признаков параллельност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к параллельности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параллельных прямых, задачи из задачни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Работа с конспектом, с книг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ойство углов, образованных при пересечение параллельных прямых секущ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из задачника, аксиома параллельных прямых, признаки параллельности прямых, свойства углов при параллельных прямых с доказательством, формулировки обратных теоре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углов, образованных при пересечении параллельных прямых секу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признаки и свойства параллельных прямых являются примерами взаимно обратных теорем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мма углов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ма 4.4 с доказательством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, о сумме углов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. Решение задач.</w:t>
            </w:r>
          </w:p>
        </w:tc>
      </w:tr>
      <w:tr>
        <w:trPr>
          <w:trHeight w:val="2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глов тре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рабо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формулировку и доказательство следствия из теоремы о сумме  углов треугольник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шние углы треуголь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работа, определение внешнего угла, задачи по чертежу, теорема о внешнем угле треугольника с доказательством, Аксиома измерения углов, следствие из теоремы о внешнем угле треугольника с доказательством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улировку и доказательство теоремы и следствия о внешнем угле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. Тренировочные упражнения. Фронтальный опрос.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угольный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я прямоугольного треугольника, гипотенузы  и катетов, устная работа по готовым чертежам, теорема о сумме острых углов прямоугольного треугольника с доказательством, признаки равенства прямоугольных треугольников, задачи по чертеж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я сторон прямоугольного треугольника, что сумма острых углов равна 90,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ормулировки и доказательства специальных признаков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 чертежу или словесным данным сделать заключение о том, какие стороны прямоугольного треугольника являются катетами и гипотенузой, применять полученные сведения при решении задач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, 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угольный треуголь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№ 43 , как теорема,самостояте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работа с раздаточными  материал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ществование и единственность перпендикуляра к прям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оретический фронтальный опрос, теорема о существовании и единственности перпендикуляра с доказательством, определение расстояния от точки до прям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сстояния от точки до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это понятие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>
          <w:trHeight w:val="1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по теме «Сумма углов треуголь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, Определение расстояния между параллельными прямыми, задачи из сборника и по готовым чертежа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расстояния между параллельными прямы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это понятие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ответы на вопросы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 по теме «Сумма углов треугольн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Геометрические постро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систематизировать и расширить знания учащихся о свойствах окружности; сформировать умение решать простейшие задачи на построение с помощью циркуля и линей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определение окружности и систематизировать теоретический материал, связанный с решением задач на вычисления и доказательства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владеть геометрическими инструментами и иметь навыки конструктивного подхода к решению задач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>: пространственное воображ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, определения окружности и ее элементов, задачи по чертежам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окружности и ее элементов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этими понятиями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(в т.ч. выделяют главное, разделяют на части) и обобщаю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онспектом, с книгой и наглядными пособиями по групп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ружность, описанная около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орема о диаметре, перпендикулярном хорде и обратная ей с доказательством, определение серединного перпендикуляра к отрезку, определение окружности, описанной около треугольника, теорема о центре описанной окружности с доказательством и следствия из не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окружности, описанной около треугольника, и серединного перпендикуляра к отрезку, формулировку и доказательство теоремы о центре описанной окружности, о диаметре, перпендикулярном хор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сведе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сательная к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касательной. Задачи № 8,9, взаимное расположение прямой и окружности,  определение внешнего и внутреннего касания окружностей,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касательной к окружности, свойство касательной. Иметь представление о внешнем и внутреннем касании окружностей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этими понятиями при решении задач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онспектом, с книгой и наглядными пособиями по групп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ружность, вписанная в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чертежу, взаимное расположение двух окружностей, практическая работа, определение окружности, вписанной в треугольник, формулировка и доказательство теоремы о центре вписанной окружности, самостояте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окружности, вписанной в треугольник, формулировку и доказательство теоремы о центре вписанной окружност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этими понятиями при решении задач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очные задачи.</w:t>
            </w:r>
          </w:p>
        </w:tc>
      </w:tr>
      <w:tr>
        <w:trPr>
          <w:trHeight w:val="19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то такое задачи на построение. Построение треугольника с заданными сторон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№ 23(1а, 2а), беседа, задача, алгоритм построения треугольника с заданными сторон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том, что такое задачи на построение циркулем и линейкой.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построения треугольника по трем сторон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построение треугольников по трем сторонам с числовыми или геометрическими заданными условиям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зад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уг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го дан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чертежу и под диктовку. Алгоритм построения угла, равного данном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построения угла, равного д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построение треугольников по двум сторонам и углу между ними, по стороне и двум углам с числовыми или геометрическими заданными условиям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зад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роение биссектрисы уг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строения биссектрисы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на построение биссектрисы уг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несложные задачи на построение с использованием этого алгоритм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ление отрезка попол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строения деления отрезка попо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на построение деление отрезка попо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несложные задачи на построение с использованием этого алгоритм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, фронтальный опрос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перпендикуляра к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строения перпендикуляра к пря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решения задач на построение перпендикулярной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перпендикуляр к прямой через точку, лежащую на прямой и точку не лежащую на прямо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ческое место точек. Метод геометрических м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орема 5.4 теорема 5.3. расстояния между двумя точками, определение окруж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что такое геометрическое место точек, какими фигурами являются геометрические места точек, равноудаленных от данной точки и от двух данных точ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несложные задачи на построение методом геометрических мест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но используют в устной и письменной речи математические терм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очный диктант Решение задач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. 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фронтальный опрос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. 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5 по теме «Геометрические постро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раздела: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Итоговое 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ая цель</w:t>
            </w:r>
            <w:r>
              <w:rPr>
                <w:rFonts w:cs="Times New Roman" w:ascii="Times New Roman" w:hAnsi="Times New Roman"/>
              </w:rPr>
              <w:t>: обобщить и систематизировать знания и умения, полученные по геометрии за весь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личество часов</w:t>
            </w:r>
            <w:r>
              <w:rPr>
                <w:rFonts w:cs="Times New Roman" w:ascii="Times New Roman" w:hAnsi="Times New Roman"/>
              </w:rPr>
              <w:t>: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углы» и «равенство треуг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я по плану, сверяясь с целью, находят и исправляют ошибки, в т.ч., используя И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ю обще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образц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равнобедренный треуголь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обственные и чужие поступки, основываясь на общечеловеческие нормы, нравственные и этические ценности челове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работа с раздаточными  материал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 «параллельные пря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смысловым чтение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контроль, коррекцию, оценку собственных действий и действий партнё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окруж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из задачника и по готовым чертежам, индивидуальный опрос по те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контро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К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все теоретические знания при решении зада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 решение контрольных зада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ип урока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– П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– К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– Пр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актикум – УП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бобщения и систематизации знаний - УОСЗ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контроля, оценки и коррекции знаний - УКОКЗ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- ИС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Проблемное изложение - П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7:05:00Z</dcterms:created>
  <dc:creator>П</dc:creator>
  <dc:description/>
  <cp:keywords/>
  <dc:language>en-US</dc:language>
  <cp:lastModifiedBy>Alex</cp:lastModifiedBy>
  <cp:lastPrinted>2014-12-01T21:10:00Z</cp:lastPrinted>
  <dcterms:modified xsi:type="dcterms:W3CDTF">2022-11-22T18:04:00Z</dcterms:modified>
  <cp:revision>41</cp:revision>
  <dc:subject/>
  <dc:title/>
</cp:coreProperties>
</file>